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</w:r>
    </w:p>
    <w:p>
      <w:pPr>
        <w:pStyle w:val="Normal"/>
        <w:autoSpaceDE w:val="false"/>
        <w:spacing w:lineRule="auto" w:line="192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Цільової програми матеріальної підтримки окремого батальйону територіальної оборони (в/ч А 7075), який дислокується в Червоноградському районі на 2022 – 2024 роки, (далі-Програм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 завдань і заходів Програми, напрямів використання бюджетних коштів та результативних показників</w:t>
      </w:r>
    </w:p>
    <w:tbl>
      <w:tblPr>
        <w:tblW w:w="15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86"/>
        <w:gridCol w:w="2410"/>
        <w:gridCol w:w="2226"/>
        <w:gridCol w:w="1984"/>
        <w:gridCol w:w="1602"/>
        <w:gridCol w:w="1366"/>
        <w:gridCol w:w="335"/>
        <w:gridCol w:w="2995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9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завдан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заходів завданн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 виконання заходу, один. вимір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 заходу, показника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ік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61" w:righ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яги 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матеріально-технічного забезпечення (підрозділів) військових частин територіальної оборо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засобів радіоелектронної боротьби, квадракоптерів 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нів для військової частини А7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8" w:right="-108" w:firstLine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йськова частина А7031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шти районного бюджету Червоноград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 00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матеріально-технічної бази військової частини  А 7075</w:t>
            </w:r>
          </w:p>
        </w:tc>
      </w:tr>
      <w:tr>
        <w:trPr>
          <w:trHeight w:val="261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 ЗА ПРОГРАМОЮ,      грн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2"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 00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192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Червоноградської </w:t>
      </w:r>
    </w:p>
    <w:p>
      <w:pPr>
        <w:pStyle w:val="Normal"/>
        <w:tabs>
          <w:tab w:val="clear" w:pos="708"/>
          <w:tab w:val="left" w:pos="7513" w:leader="none"/>
        </w:tabs>
        <w:spacing w:lineRule="auto" w:line="19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військової адміністрації                                                                                                    А.ДЯ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в.о. командира військової                                                                                                           С. ПОПРО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ини А7031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андир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ійськової частини А 7075                                                                                                                  Я. ГАФІН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взаємод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равоохоронними орган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онної роботи та з питань 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цивільного захисту                                                                                                                            А.БОЙКО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3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ий текст_"/>
    <w:qFormat/>
    <w:rPr>
      <w:rFonts w:ascii="Times New Roman" w:hAnsi="Times New Roman" w:cs="Times New Roman"/>
      <w:shd w:fill="FFFFFF" w:val="clear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6780" w:after="60"/>
      <w:ind w:hanging="140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26:00Z</dcterms:created>
  <dc:creator>Користувач Windows</dc:creator>
  <dc:description/>
  <cp:keywords/>
  <dc:language>en-US</dc:language>
  <cp:lastModifiedBy>Користувач Windows</cp:lastModifiedBy>
  <cp:lastPrinted>2024-01-25T11:11:00Z</cp:lastPrinted>
  <dcterms:modified xsi:type="dcterms:W3CDTF">2024-02-23T08:21:00Z</dcterms:modified>
  <cp:revision>20</cp:revision>
  <dc:subject/>
  <dc:title/>
</cp:coreProperties>
</file>